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350- Jabloňova 2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350, Jabloňova 2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.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u bytu k dalšímu pronajímání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 celém bytě: Seřídí se okna, vymění pákový mechanizmus u dvou oken a výměna parapetu v pokoji. Nátěr všech zárubní. Výměna všech zásuvek, vypínačů-2 zásuvek-6ks, 1 zásuvek- 3ks, vypínačů-5ks,STA, datovou zásuvku, domácího telefonu. 3X stropní světlo,2x žárovku s objímkou. Sklep se musí po původních nájemcích vyklidit. Provede se oprava omítek a vymaluje na bílo.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Oprava schránky, u sklepní kóje se vymění petlice a zámek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-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Montáž: umýt dveře do WC a vyměnit kování,kliky a zámek, nátěr zárubně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</w:t>
      </w:r>
      <w:r>
        <w:rPr>
          <w:i/>
          <w:iCs/>
        </w:rPr>
        <w:t>Dveře do pokoje vyčistí a nátěr zárubně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</w:t>
      </w:r>
      <w:r>
        <w:rPr>
          <w:i/>
          <w:iCs/>
        </w:rPr>
        <w:t xml:space="preserve">Umýt vchodové dveře,dlažbu, sokl, vyměnit přechodovou lištu provést opravu, vyčištění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</w:t>
      </w:r>
      <w:r>
        <w:rPr>
          <w:i/>
          <w:iCs/>
        </w:rPr>
        <w:t xml:space="preserve">vestavěných skříní, úchytů dveří, oprava omítky a výmalba na bílo, výměna vypínačů a dodat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</w:t>
      </w:r>
      <w:r>
        <w:rPr>
          <w:i/>
          <w:iCs/>
        </w:rPr>
        <w:t xml:space="preserve">stropní světlo.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WC a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baterie umyvadlové, vanové, WC komb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</w:rPr>
        <w:t>: čištění dlažby a obkladů,seřízení,vyčištění okna a výměna pákového mechanismu</w:t>
      </w:r>
      <w:r>
        <w:rPr>
          <w:rFonts w:eastAsia="Times New Roman"/>
          <w:i/>
          <w:iCs/>
          <w:color w:val="000000"/>
        </w:rPr>
        <w:t xml:space="preserve">               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</w:t>
      </w:r>
      <w:r>
        <w:rPr>
          <w:rFonts w:eastAsia="Times New Roman"/>
          <w:i/>
          <w:iCs/>
          <w:color w:val="000000"/>
        </w:rPr>
        <w:t xml:space="preserve">Výměna </w:t>
      </w:r>
      <w:r>
        <w:rPr>
          <w:rFonts w:eastAsia="TimesNewRomanPSMT;Times New Roman"/>
          <w:i/>
          <w:iCs/>
          <w:color w:val="000000"/>
        </w:rPr>
        <w:t xml:space="preserve">WC kombi včetně hadičky a rohového ventilu,umýt vanu, umyvadlo včetně sifonu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</w:t>
      </w:r>
      <w:r>
        <w:rPr>
          <w:rFonts w:eastAsia="TimesNewRomanPSMT;Times New Roman"/>
          <w:i/>
          <w:iCs/>
          <w:color w:val="000000"/>
        </w:rPr>
        <w:t xml:space="preserve">vyměnit baterii umyvadlovou, vanovou,nový odpadní ventil u umyvadla. Výměn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</w:t>
      </w:r>
      <w:r>
        <w:rPr>
          <w:rFonts w:eastAsia="TimesNewRomanPSMT;Times New Roman"/>
          <w:i/>
          <w:iCs/>
          <w:color w:val="000000"/>
        </w:rPr>
        <w:t>kování,klik,zámku u dveří.</w:t>
      </w:r>
      <w:r>
        <w:rPr>
          <w:rFonts w:eastAsia="Times New Roman"/>
          <w:i/>
          <w:iCs/>
          <w:color w:val="000000"/>
        </w:rPr>
        <w:t xml:space="preserve"> O</w:t>
      </w:r>
      <w:r>
        <w:rPr>
          <w:rFonts w:eastAsia="TimesNewRomanPSMT;Times New Roman"/>
          <w:i/>
          <w:iCs/>
          <w:color w:val="000000"/>
        </w:rPr>
        <w:t>prava omítky, výmalba.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Nové stropní světlo,výměna zásuvek 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vypínače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  <w:t>3.Kuchyň, pokoj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Demontáž: vařiče, kuchyňské linky,skříně,digestoře,dřezu, baterie, světla,parapetu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>Montáž:</w:t>
      </w:r>
      <w:r>
        <w:rPr>
          <w:rFonts w:eastAsia="Times New Roman"/>
          <w:i/>
          <w:iCs/>
          <w:color w:val="000000"/>
        </w:rPr>
        <w:t xml:space="preserve"> kontrola uzávěrů vody případně výměna,</w:t>
      </w:r>
      <w:r>
        <w:rPr>
          <w:rFonts w:eastAsia="TimesNewRomanPSMT;Times New Roman"/>
          <w:i/>
          <w:iCs/>
          <w:color w:val="000000"/>
        </w:rPr>
        <w:t xml:space="preserve">seřízení,vyčištění okna a výměna pákového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mechanismu u kuchyňské linky, výměna zásuvek,vypínačů a stropní světlo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 New Roman"/>
          <w:i/>
          <w:iCs/>
          <w:color w:val="000000"/>
        </w:rPr>
        <w:t>-</w:t>
      </w:r>
      <w:r>
        <w:rPr>
          <w:rFonts w:eastAsia="TimesNewRomanPSMT;Times New Roman"/>
          <w:i/>
          <w:iCs/>
          <w:color w:val="000000"/>
        </w:rPr>
        <w:t xml:space="preserve">nová kuchyňská linka-bude stejného tvaru jako původní,(včetně poličky a skříně ) spodní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skříňky včetně nerezového dřezu,sifonu a baterie zespodu,horní skříňky včetně digestoře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dvířk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u skříněk a zásuvek b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udou opatřena pozvolným dojezdem, mezi soklem a podlahou nebude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mezera,</w:t>
      </w:r>
      <w:r>
        <w:rPr>
          <w:rFonts w:eastAsia="Times New Roman"/>
          <w:b w:val="false"/>
          <w:bCs w:val="false"/>
          <w:i/>
          <w:iCs/>
          <w:color w:val="000000"/>
        </w:rPr>
        <w:t xml:space="preserve">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pracovní deska bude mít tloušťku min.3,5 cm. Linka bude opatřena osvětlením pod 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horníma skříňkami a těsnící lištou u zdi. Dvířka linky budou rovné. Součástí kuchyňské linky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bude i </w:t>
      </w:r>
      <w:r>
        <w:rPr>
          <w:rFonts w:eastAsia="Times New Roman"/>
          <w:b w:val="false"/>
          <w:bCs w:val="false"/>
          <w:i/>
          <w:iCs/>
          <w:color w:val="000000"/>
        </w:rPr>
        <w:t xml:space="preserve"> zabudovaný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 elektrický dvoukolový vařič. Po zapojení  provede revize. 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-umytí PVC,výměna lišt a oprava spojů PVC. Natřít zárubně.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-kontrola případně výměna termohlavice, výměna parapetu,seřízení a vyčištění okna, doplnění 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kličky. Místo světla bude žárovka s objímkou. Výměna domácího telefonu,v</w:t>
      </w:r>
      <w:r>
        <w:rPr>
          <w:rFonts w:eastAsia="TimesNewRomanPSMT;Times New Roman"/>
          <w:i/>
          <w:iCs/>
          <w:color w:val="000000"/>
        </w:rPr>
        <w:t xml:space="preserve">ýměna STA, datové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</w:t>
      </w:r>
      <w:r>
        <w:rPr>
          <w:rFonts w:eastAsia="TimesNewRomanPSMT;Times New Roman"/>
          <w:i/>
          <w:iCs/>
          <w:color w:val="000000"/>
        </w:rPr>
        <w:t>zásuvky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3.2022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2-03-25T10:09:00Z</cp:lastPrinted>
  <dcterms:modified xsi:type="dcterms:W3CDTF">2022-03-25T09:10:20Z</dcterms:modified>
  <cp:revision>14</cp:revision>
  <dc:subject/>
  <dc:title/>
</cp:coreProperties>
</file>